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СТЕПЕНА ВИСОКОГ ОБРАЗОВАЊА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RS"/>
        </w:rPr>
        <w:t xml:space="preserve">Стандард 9. </w:t>
      </w:r>
      <w:r>
        <w:rPr>
          <w:lang w:val="sr-Latn-RS"/>
        </w:rPr>
        <w:t>Наставно особље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>Табела 9.2</w:t>
      </w:r>
      <w:r>
        <w:rPr>
          <w:lang w:val="sr-RS"/>
        </w:rPr>
        <w:t xml:space="preserve"> Листа ангажованих наставника са пуним радним временом на студијском програму</w:t>
      </w:r>
    </w:p>
    <w:tbl>
      <w:tblPr>
        <w:tblW w:w="8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24"/>
        <w:gridCol w:w="1520"/>
        <w:gridCol w:w="962"/>
        <w:gridCol w:w="1014"/>
        <w:gridCol w:w="1614"/>
        <w:gridCol w:w="1201"/>
        <w:gridCol w:w="1410"/>
        <w:gridCol w:w="1077"/>
        <w:gridCol w:w="1463"/>
        <w:gridCol w:w="917"/>
        <w:gridCol w:w="918"/>
        <w:gridCol w:w="917"/>
        <w:gridCol w:w="918"/>
        <w:gridCol w:w="918"/>
        <w:gridCol w:w="917"/>
        <w:gridCol w:w="918"/>
        <w:gridCol w:w="917"/>
        <w:gridCol w:w="918"/>
        <w:gridCol w:w="918"/>
        <w:gridCol w:w="900"/>
      </w:tblGrid>
      <w:tr>
        <w:trPr>
          <w:trHeight w:val="12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Maтични бро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, средње слово, прези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sr-CS"/>
              </w:rPr>
              <w:t>вањ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жа научна, уметн.однос.стручна област за коју је бира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едни број Извода (ЕБР – ПУРС) и број у извод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Часова активне наставе на свим програмима ове установ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Часова активне наставе у другим ВШУ у Србиј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купно часова активне наставе недељно на свим ВШУ у Србиј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Проценат запослења у установи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618100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њак Д. Саш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овни профес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.201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овна информат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9638250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њак Р. Зи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овни профес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06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овна информат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1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1,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97482008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озденовић С. Небојш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овни профес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.2018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9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9,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9708225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бор Б. Александа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овни профес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201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тинг и тргови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1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1,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9698200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ћ М. Мирк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овни профес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1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0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0,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6099678250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едлак С. Отилиј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овни профес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3.05.201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>10,4</w:t>
            </w:r>
            <w:r>
              <w:rPr>
                <w:sz w:val="16"/>
                <w:szCs w:val="16"/>
                <w:lang w:val="sr-Latn-R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>10,4</w:t>
            </w:r>
            <w:r>
              <w:rPr>
                <w:sz w:val="16"/>
                <w:szCs w:val="16"/>
                <w:lang w:val="sr-Latn-RS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9648000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ш Л. Ласл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редни профес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2016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овна информат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>10,7</w:t>
            </w:r>
            <w:r>
              <w:rPr>
                <w:sz w:val="16"/>
                <w:szCs w:val="16"/>
                <w:lang w:val="sr-Latn-R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>10,7</w:t>
            </w:r>
            <w:r>
              <w:rPr>
                <w:sz w:val="16"/>
                <w:szCs w:val="16"/>
                <w:lang w:val="sr-Latn-RS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9788000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цанов С. Деј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ен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1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79818250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кић В. Стојан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ен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9818550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љевић Б. Оливе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ен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8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овна информат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</w:rPr>
              <w:t>11,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</w:rPr>
              <w:t>11,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9858250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цикић Хорват С. Александ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ен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2017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0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0,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89838000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ванов Ј. Бори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ен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2017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8,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9778000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јић Г. Драг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ен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1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6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6,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13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помена: Број извода ЕБР-ПУРС: </w:t>
            </w:r>
            <w:r>
              <w:rPr>
                <w:rFonts w:eastAsia="DejaVuSans;MS Gothic"/>
                <w:b/>
              </w:rPr>
              <w:t>15834536246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8255</wp:posOffset>
                    </wp:positionV>
                    <wp:extent cx="2072640" cy="68580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R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54pt;mso-wrap-distance-left:9.05pt;mso-wrap-distance-right:9.05pt;mso-wrap-distance-top:0pt;mso-wrap-distance-bottom:0pt;margin-top:0.6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RS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R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>
        <w:lang w:val="sr-CS" w:eastAsia="en-US"/>
      </w:rPr>
    </w:pPr>
    <w:r>
      <w:rPr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78865</wp:posOffset>
              </wp:positionH>
              <wp:positionV relativeFrom="paragraph">
                <wp:posOffset>30480</wp:posOffset>
              </wp:positionV>
              <wp:extent cx="6057900" cy="0"/>
              <wp:effectExtent l="635" t="15875" r="0" b="15875"/>
              <wp:wrapNone/>
              <wp:docPr id="5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95pt,2.4pt" to="561.9pt,2.4pt" ID="Line 8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eastAsia="Times New Roman" w:cs="C Verdana;Times New Roman"/>
      <w:color w:val="000000"/>
      <w:sz w:val="24"/>
      <w:szCs w:val="24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19:00Z</dcterms:created>
  <dc:creator>TiborKis</dc:creator>
  <dc:description/>
  <cp:keywords/>
  <dc:language>en-US</dc:language>
  <cp:lastModifiedBy>korisnik</cp:lastModifiedBy>
  <dcterms:modified xsi:type="dcterms:W3CDTF">2020-03-05T11:14:00Z</dcterms:modified>
  <cp:revision>36</cp:revision>
  <dc:subject/>
  <dc:title>ДОКУМЕНТАЦИЈА ЗА АКРЕДИТАЦИЈУ СТУДИЈСКОГ ПРОГРАМА ПРВОГ СТЕПЕНА ВИСОКОГ ОБРАЗОВАЊА – ОСНОВНЕ АКАДЕМСКЕ СТУДИЈЕ</dc:title>
</cp:coreProperties>
</file>